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Сексология &gt;&gt; Нарушения психосексуальных ориентаций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Нарушения психосексуальных ориентаций представляют со</w:t>
        <w:softHyphen/>
        <w:t xml:space="preserve">бой искажения направленности полового влечения и форм его реализации, которые известны под названием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половые извращения </w:t>
      </w:r>
      <w:r>
        <w:rPr>
          <w:rFonts w:cs="Verdana" w:ascii="Verdana" w:hAnsi="Verdana"/>
          <w:color w:val="000000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сексуальные перверсии, парафилии </w:t>
      </w:r>
      <w:r>
        <w:rPr>
          <w:rFonts w:cs="Verdana" w:ascii="Verdana" w:hAnsi="Verdana"/>
          <w:color w:val="000000"/>
          <w:sz w:val="20"/>
          <w:szCs w:val="20"/>
        </w:rPr>
        <w:t xml:space="preserve">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Истинные перверсии необходимо отличать от псевдоперверсий, при которых удовлетворение сексуальных влечений извращенным путем происходит лишь из-за объективных препятствий для нормальной половой жизни (изоляция в однополых коллективах, вынужденная сексуальная абстиненция, физический недостаток, затрудняющий реализацию полового влечения нормальным путем)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Парафилии можно считать истинными только тогда, когда искаженное половое влечение вытесняет и за</w:t>
        <w:softHyphen/>
        <w:t>мещает нормальную половую жизнь. Истинные парафилии служат проявлением второй фазы формирования патологического влечения (научение и закрепление установки). Проявлениями первой фазы (выработки установки) считаются перверсные (парафилические) тенденции - деформирующие либидо установки, проявляющиеся в мечтах и фантазиях, но по тем или иным причинам не реализуе</w:t>
        <w:softHyphen/>
        <w:t>мые. Кроме того, целесообразно выделять перверсные (парафилические) элементы - легкие девиации полового влечения, свой</w:t>
        <w:softHyphen/>
        <w:t>ственные нормальной сексуальности, играющие роль дополни</w:t>
        <w:softHyphen/>
        <w:t xml:space="preserve">тельных, второстепенных аксессуаров и не являющиеся пат ологией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меется ряд теорий возник</w:t>
        <w:softHyphen/>
        <w:t>новения перверсий: генетическая, эндокринная, неврогенная, нейроэндокринная, конвенциональная (условно-рефлекторная) , психоана</w:t>
        <w:softHyphen/>
        <w:t>литическая и др. Каждая из них, за исключением психоаналити</w:t>
        <w:softHyphen/>
        <w:t>ческой, объясняет искажения направленности полового влечения нарушениями определенного этапа психосексуального развития. Деление парафилий на врожденные и приобретенные чисто услов</w:t>
        <w:softHyphen/>
        <w:t xml:space="preserve">ное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изонтогенетическая концепция, сформулированная во Все</w:t>
        <w:softHyphen/>
        <w:t>союзном научно-методическом центре по вопросам сексопатологии, рассматривает перверсии как результат нарушений индивиду ального психосексуалыюго развития и объединяет элементы ряда указанных выше теорий. Очевидно, парафилии формируются вследствие гипертрофии и закрепления отдельных проявлений психосексуального развития, свойственных его ранним этапам. Это претерпевшие изменения в процессе онтогенеза и включившиеся в половое вле</w:t>
        <w:softHyphen/>
        <w:t>чение незрелые формы поведения детского и подросткового воз</w:t>
        <w:softHyphen/>
        <w:t>раста. Фоном, способствующим становлению перверсий и опреде</w:t>
        <w:softHyphen/>
        <w:t>ляющим их выраженность, а в ряде случаев и клиническую кар</w:t>
        <w:softHyphen/>
        <w:t>тину, служат различные варианты нарушения сроков и темпов станов</w:t>
        <w:softHyphen/>
        <w:t>ления сексуальности и искажения полоролевого пове</w:t>
        <w:softHyphen/>
        <w:t xml:space="preserve">дения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81" w:right="187" w:gutter="0" w:header="0" w:top="5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7:05:00Z</dcterms:created>
  <dc:creator>kloosha</dc:creator>
  <dc:description/>
  <dc:language>en-US</dc:language>
  <cp:lastModifiedBy>kloosha</cp:lastModifiedBy>
  <dcterms:modified xsi:type="dcterms:W3CDTF">2004-02-09T17:06:00Z</dcterms:modified>
  <cp:revision>1</cp:revision>
  <dc:subject/>
  <dc:title>Сексология &gt;&gt; Нарушения психосексуальных ориентаций </dc:title>
</cp:coreProperties>
</file>